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351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7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... = 19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33985" r="6350" b="1841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7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... = 19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7 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7 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2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12:00Z</dcterms:modified>
  <cp:revision>2</cp:revision>
  <dc:subject/>
  <dc:title/>
</cp:coreProperties>
</file>